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CVODE Option -- Stability Limi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an C. Hindma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was recently added to the CVODE solver.  It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optional input iopt[SLDET] = 1.  This op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potentially unstable behavior of the BDF (st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tep integration methods is certain situation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mm = BDF is selected, CVODE uses Backwar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(BDF) methods of orders 1 to 5.  At order 1 or 2, the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A-stable, meaning that for any complex constant lambd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left half-plane, the method is unconditionally sta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ep size) for the standard scalar model problem dy/dt = lamb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DE system, this means that, roughly speaking,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the system are stable, the method is also st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step size, at least in the sense of a local linear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rders 3 to 5, the BDF methods are not A-stable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ffly stable."  In each case, in order for the method to b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ep size h on the scalar model problem, the product h*lambd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in a "region of absolute stability."  That region ex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left half-plane that is concentrated near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 The size of that region of instability grows a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from 3 to 5.  What this means is that, when running BD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orders, if an eigenvalue lambda of the system lie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he imaginary axis, the step sizes h for which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re limited (at least according to the linear stability 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that prevents h*lambda from leaving the stability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"close enough" depends on the order.  At order 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region is much narrower than at order 5, so the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behavior grows wit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igenvalues that are likely to run into this instabil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correspond to weakly damped oscillations.  A pure und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 corresponds to an eigenvalue on the imaginar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odes of that kind call for different consid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scillation generally must be followed by the sol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step sizes (h ~ 1/frequency) that are stable for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But for a weakly damped oscillatory mode, the osci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eventually damped to the noise level, and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solver not be restricted to step siz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1/frequency.  It is in this situation that the new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gre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partial differential equations, the typical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tability limit detection option is appropri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iscrete ODE systems (i.e. discretized in space) from P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ction and diffusion, but with advection dominating over 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alone produces pure decay modes, while advection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ndamped oscillatory modes.  A mix of the two with adv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 will have weakly damped oscillator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iopt[SLDET] = 1 activates an algorithm called ST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bility Limit Detection) that attempts to detect, in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the presence of a stability region boundary that is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sizes in the presence of a weakly damped oscil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supplements (but differs greatly from)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CVODE for choosing step size and ord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local truncation errors.  The STALD algorithm work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ry data that is readily available in CVODE.  If it 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ep size is in fact stability-limited, it dict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n the method order, regardless of the outc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based algorithm.  The STALD algorithm has been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VODE solver on linear advection-d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ction-diffusion problems [2], where it work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 CVODE, carried out by Dan Shumaker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ested on linear and nonlinear advection-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bility limit detection option adds some overhead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the CVODE solution.  (In timing tests, these overhea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anged from 2% to 7% of the total, depending on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problem, with lower relative costs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)  Therefore, it should be activated only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xpectation of modes in the user's system for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In particular, if a CVODE/BDF solution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appears to take an inordinately large number of ste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3-5 for no apparent reason in terms of the solution time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a good chance that step sizes are being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, and that turning on the option will improve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lution.  The method order being used is availab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output iopt[QU].  When running with iopt[SLDET] = 1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monitoring also the optional output iopt[NOR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count of the number of order reductions dict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D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lan C. Hindmarsh, "Detecting Stability Barriers in BDF Solv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ational Ordinary Differential Equations, J. R. 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Gladwell (Eds.), Oxford Univ. Press, 1992, pp. 87-96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LLNL Report UCRL-101197, Jun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lan C. Hindmarsh, "Avoiding BDF Stability Barriers in the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Advection-Dominated Problems", Applied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17 (1995), pp. 311-3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