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ENDUM TO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KINSOL User Documentation was published, several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KINSOL. Those changes are described here and will in time be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INSOL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for the function KINSol has been deleted. Please note that mac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required by KINSol. The examples have been appropriate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SpgmrMalloc, from the SPGMR module, is now called by KINSpg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KINSpgmrInit. Likewise, the argument 'msgfp' has also been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gument list for KINSol also. It was seen as redundant to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INMallo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process for KINSPGMR has been revised so tha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linit' will reinitialize the solver-specific counter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memory allocation is done in KINSpgmr. To implem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have KINSpgmr return an integer value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IN_MEM_NULL, KINSPGMR_MEM_FAIL, SPGMR_MEM_FAIL, and 0 (for succ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values indicate an error in memory allocation. This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on a call to KINSpg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kinsol.c has been made into two similar fil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insols.c and fkinsolp.c. The first one is for serial  whil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allel programs. They share a common include file fkinsol.h.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referring to fkinsol.c in the user documentation will now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o either fkinsolp.c or fkinsols.c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ge made in modules and naming is that a subset of the dens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sufficient to support KINSOL. So, the files smalldense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dense.h have replaced those with dense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directory /examples have been reorganized and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simply five example codes. Each member of the set {kinxs, kin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xbbd} solves a predator-prey PDE problem. The 's' suffix indicate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'p' indicates a parallel version, and 'bbd' indicates a (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 version. The simpler codes diagsf and diagpf are includ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 of the Fortran interface to KINSOL. Each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has a corresponding 'make' file and 'run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y of the parallel examples (kinxp, kinxbbd, diagpf)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'run' files as appropriate for your parallel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ere run on a Sun Ultra cluster and required, for exampl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machinefile &lt;machinefilename&gt; be supplied or the system defau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input parameter iopt[NOMINEPS] has been added.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efeat the automatic computation of eps as the max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or a minimum value that is 0.01 * fnormtol. It is not of gener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 KINBBDPRE module, the argument uround (unit roundoff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KBBDAlloc has been removed.  (This quantity is available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 kinxs, kinxp, and kinxbbd have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ince the publication of the User Docum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e suggest that users follow the file kinxs.c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 as a template for their serial applicat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isting of this file included in the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