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nda to CVODE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an C. Hindm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9 Jul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itial release of CVODE in 1994, a number of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 to the CVODE package.  The following list summa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ifications and their impact on the usage of CV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order to avoid name conflicts when CVODE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C environments, the file llnltyps.h has been mod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AT      has been changed to  LLNL_FLO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UBLE     has been changed to  LLNL_DOU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       has been changed to  LLNL_INT, 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_INT   has been changed to  LLNL_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odification, the instructions in the CVODE User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, on changing types real and integer are affected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given there involving the names FLOAT, DOUBLE, 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_INT must instead use the abov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boolean data type "bool" defined in file llnltyps.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"boole" in order to avoid a conflict with the C++ type bo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affecting various solver files that use this type,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so affects the example programs cvkx.c, cvdemd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vdemk.c that use a boolea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name of the VECTOR module (files vector.h, vector.c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NVECTOR (files nvector.h, nvector.c) to avoi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user-defined files with these names.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all user programs, which must include the nvector.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several kernels have been added to the NVECTOR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ed to support related solvers written at LLNL for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differential-algebraic systems.  However, thi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affect on users of CV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rappers have been added to all header files to permit CV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C++ application.  The wrapper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s the C++ compiler to use C-style names when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totypes in CVODE.  Users with C program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 the file llnlmath.h, the definitions of MIN, MAX, ABS, and SQ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urrounded by #ifndef/#endif lines to avoid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generic SPGMR module, for the scaled preconditioned G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has been modified (in files spgmr.h, spgmr.c)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descriptions of the scaling vectors (input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no effect on CVODE users, but is important if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or use separately to solve line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 new user-callable routine, CVReInit, has been added (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vode.h and cvode.c).  This routine is for re-initialization of CV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be called if CVodeMalloc has been called previous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oblem, and another problem of the same size is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VODE.  CVReInit performs essentially the same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 checking as CVodeMalloc, but does no memory alloca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VODE memory can be reused in this situa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solver specification routine must still be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VReInit, and the linear solver memory will be r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VReInit is illustrated in the demo programs cvdemd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vdemk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 number of minor internal corrections and improve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roughout the CVODE package.  These are not listed her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ffect the usag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 new module, CVBANDPRE (files cvbandpre.h and cvbandpre.c)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.  This provides a banded preconditioner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PGMR module.  It generates a banded approximation to the Jaco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-defined bandwidth parameters, using difference quo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at it builds and solves a banded preconditioner matri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vbandpre.h for usag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n addition to the CVODE User Guide and this Addenda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VODE also appears in the following arti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 D. Cohen and A. C. Hindmarsh, "CVODE, A Stiff/Nonstiff 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r in C," Computers in Physics, Vol. 10, No. 2 (March-April 199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. 138-143; also available as LLNL Technical Report UCRL-JC-1210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. 1, Lawrence Livermore National Laboratory, August 19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